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20 - 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 оценив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8"/>
          <w:szCs w:val="28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актуальные детали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 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, точность формулировок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Ученик имеет право выбрать собственный путь анализа. Оценивать работу необходимо в целом, а не по наличию в ней размышлений по предложенным направлениям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и и критерии оценивания творческого за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eastAsia="Times New Roman" w:cs="Times New Roman" w:ascii="Times New Roman" w:hAnsi="Times New Roman"/>
          <w:sz w:val="28"/>
          <w:szCs w:val="28"/>
        </w:rPr>
        <w:t>творческого задания</w:t>
      </w:r>
      <w:r>
        <w:rPr>
          <w:rFonts w:cs="Times New Roman" w:ascii="Times New Roman" w:hAnsi="Times New Roman"/>
          <w:sz w:val="28"/>
          <w:szCs w:val="28"/>
        </w:rPr>
        <w:t xml:space="preserve"> проверя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знание автора произведения, умение использовать факты его биографии в созданном участниками олимпиады тексте, знание творческой истории произведения, понимание его идейно-художественного своеобразия, </w:t>
      </w:r>
      <w:r>
        <w:rPr>
          <w:rFonts w:cs="Times New Roman" w:ascii="Times New Roman" w:hAnsi="Times New Roman"/>
          <w:sz w:val="28"/>
          <w:szCs w:val="28"/>
        </w:rPr>
        <w:t xml:space="preserve">знание историко-культурного контекста, а такж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товность решать нестандартные филологические задачи, требующие широкого литературного и культурного кругозора, языкового чутья и художественного вкуса, </w:t>
      </w:r>
      <w:r>
        <w:rPr>
          <w:rFonts w:cs="Times New Roman" w:ascii="Times New Roman" w:hAnsi="Times New Roman"/>
          <w:sz w:val="28"/>
          <w:szCs w:val="28"/>
        </w:rPr>
        <w:t xml:space="preserve">умение создавать текст заданного жанра в стиле, соответствующем стилю образ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творческого за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Объем инструк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7-9  пунктов (может быть и больше) – 3 балла. Объем инструкции 4 – 6 пунктов – 2 балла. Объем инструкции 2 – 3 пункта – 1 балл. Объем инструкции – 1  пункт – 0 балл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В названии инструк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казан автор произведения – 1 балл. В названии не указан автор произведения – 0 балл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инструкции отражены сведения о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биографии автор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максимум 3 балла. При наличии фактических  ошибок снимается  по 0,5 балла за каждую ошибку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инструкции отражено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знание творческой истор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изведения – максимум 5 баллов. При наличии фактических ошибок снимается  по 0,5 балла за каждую ошибк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инструкции отражено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верное и глубокое поним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дейно-художественного своеобразия произведения – максимум 10 баллов. Отражены несколько черт поэтики произведения.  За искажение авторской позиции снимается 5 балл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АЖНО: участник олимпиады не должен дать характеристику всех уровней поэтики произведения, он может выбрать те черты, которые считает важными: охарактеризовать персонажей, сюжет, язык, композицию и т.п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Инструкция написана в едином стил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– максимум 3 бал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бщая языковая и речевая грамотност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– максимум 5 баллов.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аксимальное количество баллов – 3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ксимальный общий балл за работу – 10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MS ??;MS Gothic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MS ??;MS Gothic" w:cs="Calibri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Asus</dc:creator>
  <dc:description/>
  <cp:keywords/>
  <dc:language>en-US</dc:language>
  <cp:lastModifiedBy>RePack by Diakov</cp:lastModifiedBy>
  <dcterms:modified xsi:type="dcterms:W3CDTF">2020-10-25T17:30:00Z</dcterms:modified>
  <cp:revision>60</cp:revision>
  <dc:subject/>
  <dc:title/>
</cp:coreProperties>
</file>